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ical changes are modifications made to forms, business rules, notes, tables, warnings, or valid values. This is mostly in regard to year references, public holidays, valid values, or thresholds chang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EP, EY, S, SI, SP,B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/notes/message/explanation correc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, 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to tag descrip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of tag length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extra space in between the valid value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ags an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 an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tags and 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, modified and deleted edits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ag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its and messag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tags, edits and notes.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, 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ags, edits, notes and table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, edits and table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tags and not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its and messag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edits, explanations and messages.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EC, EP, ET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odified tag description and edits 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eleted tag 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edit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explanation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ags, edits, notes and table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, edits and not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tag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d message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, BP, B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, BX - New tags and modifie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- New tags, edits and message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7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ssage and note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7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ag an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1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descriptions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13, Table 1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, deleted and modified codes</w:t>
            </w:r>
          </w:p>
        </w:tc>
      </w:tr>
    </w:tbl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3.4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basedOn w:val="DefaultParagraphFont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15:00Z</dcterms:created>
  <dc:creator>Dim</dc:creator>
  <dc:description/>
  <cp:keywords/>
  <dc:language>en-US</dc:language>
  <cp:lastModifiedBy>Pirapa</cp:lastModifiedBy>
  <cp:lastPrinted>2005-11-30T15:33:00Z</cp:lastPrinted>
  <dcterms:modified xsi:type="dcterms:W3CDTF">2013-02-20T05:01:00Z</dcterms:modified>
  <cp:revision>334</cp:revision>
  <dc:subject/>
  <dc:title>Bus Cases</dc:title>
</cp:coreProperties>
</file>